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!80.000 litrów na podstawie zapotrzebowania złożonego przez zamawiającego w 2011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0-12-03T09:06:00Z</dcterms:modified>
  <cp:revision>11</cp:revision>
  <dc:subject/>
  <dc:title/>
</cp:coreProperties>
</file>